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</w:rPr>
        <w:t>Léčivý přípravek s účinnou látkou AMBROXOL, znovuvyhlášení části 1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9-02T10:34:00Z</dcterms:modified>
  <cp:revision>22</cp:revision>
  <dc:subject>Příloha č.2</dc:subject>
  <dc:title>Čestné prohlášení</dc:title>
</cp:coreProperties>
</file>